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4050"/>
        <w:gridCol w:w="11"/>
      </w:tblGrid>
      <w:tr>
        <w:trPr>
          <w:trHeight w:val="30" w:hRule="exact"/>
          <w:cantSplit w:val="true"/>
        </w:trPr>
        <w:tc>
          <w:tcPr>
            <w:tcW w:w="6990" w:type="dxa"/>
            <w:tcBorders>
              <w:top w:val="single" w:sz="2" w:space="0" w:color="C0C0C0"/>
            </w:tcBorders>
            <w:vAlign w:val="center"/>
          </w:tcPr>
          <w:p>
            <w:pPr>
              <w:pStyle w:val="Heading1"/>
              <w:snapToGrid w:val="false"/>
              <w:ind w:left="-109" w:hanging="0"/>
              <w:rPr>
                <w:rFonts w:ascii="Times New Roman" w:hAnsi="Times New Roman" w:cs="Times New Roman"/>
                <w:spacing w:val="0"/>
                <w:sz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</w:rPr>
            </w:r>
          </w:p>
        </w:tc>
        <w:tc>
          <w:tcPr>
            <w:tcW w:w="4061" w:type="dxa"/>
            <w:tcBorders>
              <w:top w:val="single" w:sz="2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808080"/>
                <w:spacing w:val="0"/>
                <w:sz w:val="20"/>
              </w:rPr>
            </w:pPr>
            <w:r>
              <w:rPr>
                <w:rFonts w:cs="Times New Roman"/>
                <w:color w:val="808080"/>
                <w:spacing w:val="0"/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color w:val="FF9900"/>
                <w:sz w:val="40"/>
              </w:rPr>
            </w:pPr>
            <w:r>
              <w:rPr>
                <w:b/>
                <w:bCs/>
                <w:color w:val="FF9900"/>
                <w:sz w:val="40"/>
              </w:rPr>
              <w:t>Еженедельный обзор паевых инвестиционных фонд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color w:val="FF9900"/>
                <w:sz w:val="40"/>
              </w:rPr>
            </w:pPr>
            <w:r>
              <w:rPr>
                <w:b/>
                <w:bCs/>
                <w:color w:val="FF9900"/>
                <w:sz w:val="40"/>
              </w:rPr>
              <w:t>08</w:t>
            </w:r>
            <w:r>
              <w:rPr>
                <w:b/>
                <w:bCs/>
                <w:color w:val="FF9900"/>
                <w:sz w:val="40"/>
                <w:lang w:val="en-US"/>
              </w:rPr>
              <w:t>.0</w:t>
            </w:r>
            <w:r>
              <w:rPr>
                <w:b/>
                <w:bCs/>
                <w:color w:val="FF9900"/>
                <w:sz w:val="40"/>
              </w:rPr>
              <w:t>5</w:t>
            </w:r>
            <w:r>
              <w:rPr>
                <w:b/>
                <w:bCs/>
                <w:color w:val="FF9900"/>
                <w:sz w:val="40"/>
                <w:lang w:val="en-US"/>
              </w:rPr>
              <w:t xml:space="preserve">.2008 </w:t>
            </w:r>
            <w:r>
              <w:rPr>
                <w:b/>
                <w:bCs/>
                <w:color w:val="FF9900"/>
                <w:sz w:val="40"/>
              </w:rPr>
              <w:t>- 16.05.2008</w:t>
            </w:r>
          </w:p>
        </w:tc>
        <w:tc>
          <w:tcPr>
            <w:tcW w:w="406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2059305" cy="807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7" w:hRule="atLeast"/>
          <w:cantSplit w:val="true"/>
        </w:trPr>
        <w:tc>
          <w:tcPr>
            <w:tcW w:w="6990" w:type="dxa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 xml:space="preserve">Обзор рынка ПИФов и акций </w:t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2"/>
                <w:szCs w:val="12"/>
                <w:lang w:val="en-US"/>
              </w:rPr>
            </w:pPr>
            <w:r>
              <w:rPr>
                <w:b/>
                <w:color w:val="FF9900"/>
                <w:sz w:val="12"/>
                <w:szCs w:val="12"/>
                <w:lang w:val="en-US"/>
              </w:rPr>
            </w:r>
          </w:p>
          <w:p>
            <w:pPr>
              <w:pStyle w:val="Normal"/>
              <w:ind w:firstLine="369"/>
              <w:jc w:val="both"/>
              <w:rPr/>
            </w:pPr>
            <w:r>
              <w:rPr>
                <w:sz w:val="12"/>
                <w:szCs w:val="12"/>
              </w:rPr>
              <w:t>Российский рынок на протяжении недели демонстрировал иммунитет к негативу со стороны внешних рынков и двигался независимо от мировых площадок. Индекс РТС вырос по итогам рассматриваемого периода на 8,53%, закрывшись на новой рекордной отметке 2478.87 пункта, индекс ММВБ прибавил 8,25%, достигнув 1943.88 пункта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12"/>
                <w:szCs w:val="12"/>
              </w:rPr>
              <w:t>По данным НЛУ, практически все открытые паевые инвестиционные фонды продемонстрировали положительные результаты</w:t>
            </w:r>
            <w:r>
              <w:rPr>
                <w:sz w:val="12"/>
                <w:szCs w:val="12"/>
                <w:lang w:val="en-US"/>
              </w:rPr>
              <w:t xml:space="preserve">. </w:t>
            </w:r>
            <w:r>
              <w:rPr>
                <w:sz w:val="12"/>
                <w:szCs w:val="12"/>
              </w:rPr>
              <w:t>Фонды облигаций показали рост стоимости пая на 0,61%*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 xml:space="preserve">Прирост стоимости </w:t>
            </w:r>
            <w:r>
              <w:rPr>
                <w:sz w:val="12"/>
                <w:szCs w:val="12"/>
                <w:lang w:val="en-US"/>
              </w:rPr>
              <w:t>фонд</w:t>
            </w:r>
            <w:r>
              <w:rPr>
                <w:sz w:val="12"/>
                <w:szCs w:val="12"/>
              </w:rPr>
              <w:t>ов</w:t>
            </w:r>
            <w:r>
              <w:rPr>
                <w:sz w:val="12"/>
                <w:szCs w:val="12"/>
                <w:lang w:val="en-US"/>
              </w:rPr>
              <w:t xml:space="preserve"> акций</w:t>
            </w:r>
            <w:r>
              <w:rPr>
                <w:sz w:val="12"/>
                <w:szCs w:val="12"/>
              </w:rPr>
              <w:t xml:space="preserve"> в среднем составил 5,64%</w:t>
            </w:r>
            <w:r>
              <w:rPr>
                <w:sz w:val="12"/>
                <w:szCs w:val="12"/>
                <w:lang w:val="en-US" w:eastAsia="en-US"/>
              </w:rPr>
              <w:t>*</w:t>
            </w:r>
            <w:r>
              <w:rPr>
                <w:sz w:val="12"/>
                <w:szCs w:val="12"/>
                <w:lang w:val="en-US"/>
              </w:rPr>
              <w:t>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 w:eastAsia="en-US"/>
              </w:rPr>
              <w:t>Доходность смешанных фондов составила 4,08%*</w:t>
            </w:r>
            <w:r>
              <w:rPr>
                <w:sz w:val="12"/>
                <w:szCs w:val="12"/>
              </w:rPr>
              <w:t xml:space="preserve">. Наибольший рост показали индексные фонды (8,52%*). Денежные фонды выросли на 0,09%*. </w:t>
            </w:r>
          </w:p>
          <w:p>
            <w:pPr>
              <w:pStyle w:val="Normal"/>
              <w:autoSpaceDE w:val="false"/>
              <w:ind w:firstLine="369"/>
              <w:jc w:val="both"/>
              <w:rPr/>
            </w:pPr>
            <w:r>
              <w:rPr>
                <w:sz w:val="12"/>
                <w:szCs w:val="12"/>
              </w:rPr>
              <w:t xml:space="preserve">Прозвучавшее 8 мая заявление недавно назначенного премьер-министра В.Путина о необходимости снижения налоговой нагрузки для стимулирования добычи и переработки нефти подтолкнуло инвесторов к покупкам в нефтегазовом секторе. Снижение НДПИ – это долгосрочный позитив для нефтегазовой отрасли, который выступит фактором роста ВВП в будущем. А 14 мая В.Путин предложил ввести налоговые каникулы на 7 лет для нефтедобытчиков в Тимано-Печоре, на Ямале и континентальном шельфе. </w:t>
            </w:r>
          </w:p>
          <w:p>
            <w:pPr>
              <w:pStyle w:val="Normal"/>
              <w:autoSpaceDE w:val="false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удивительно, что на таком информационном фоне в лидерах роста оказались акции нефтегазового сектора. Так, индекс «РТС - Нефть и газ» вырос на 11,32%. Бумаги «Сургутнефтегаза» прибавили 18,15% после объявления о планах запуска новой программы ADR для обыкновенных акций. Выполнение «Сургутнефтегазом» требования американской Комиссии по ценным бумагам в отношении раскрытия информации позволяет инвесторам рассчитывать на повышение открытости компании, непрозрачность которой является главным сдерживающим фактором для роста стоимости акций компании.</w:t>
            </w:r>
          </w:p>
          <w:p>
            <w:pPr>
              <w:pStyle w:val="Normal"/>
              <w:autoSpaceDE w:val="false"/>
              <w:ind w:firstLine="369"/>
              <w:jc w:val="both"/>
              <w:rPr/>
            </w:pPr>
            <w:r>
              <w:rPr>
                <w:sz w:val="12"/>
                <w:szCs w:val="12"/>
              </w:rPr>
              <w:t>«Татнефть» объявила, что в 1-м квартале получила чистую прибыль в размере 9,577 млрд руб., что на 42,1% больше показателя за аналогичный период 2007 года. На этом фоне акции «Татнефти» выросли на 11,43%. «ЛУКОЙЛ» подорожал на 12,53%. Акции «Газпром нефть» выросли на 14,08%. Такой подъем отчасти связан с закрытием реестра под дивиденды – дивидендная доходность составит около 3,5% – и с ожиданиями финансовых результатов по МСФО за 2007 год. По итогам торгов в пятницу 16 мая нефть марки Brent выросла на 1.75%, достигнув $125.31 за баррель, нефть марки WTI выросла на 1.47%, достигнув $126.60 за баррель.</w:t>
            </w:r>
          </w:p>
          <w:p>
            <w:pPr>
              <w:pStyle w:val="Normal"/>
              <w:autoSpaceDE w:val="false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ост демонстрировал и металлургический сектор: индекс «РТС - Металлы и добыча» увеличился на 5,65%. Бумаги </w:t>
            </w:r>
            <w:r>
              <w:rPr>
                <w:color w:val="000000"/>
                <w:sz w:val="12"/>
                <w:szCs w:val="12"/>
              </w:rPr>
              <w:t xml:space="preserve">ГМК «Норильский Никель» выросли на 7,16%. Прирост по бумагам </w:t>
            </w:r>
            <w:r>
              <w:rPr>
                <w:sz w:val="12"/>
                <w:szCs w:val="12"/>
              </w:rPr>
              <w:t>НЛМК составил 2,34%, а бумаги «Северстали» подорожали на 1,58%.</w:t>
            </w:r>
          </w:p>
          <w:p>
            <w:pPr>
              <w:pStyle w:val="Normal"/>
              <w:autoSpaceDE w:val="false"/>
              <w:ind w:firstLine="369"/>
              <w:jc w:val="both"/>
              <w:rPr/>
            </w:pPr>
            <w:r>
              <w:rPr>
                <w:sz w:val="12"/>
                <w:szCs w:val="12"/>
              </w:rPr>
              <w:t xml:space="preserve">Акции </w:t>
            </w:r>
            <w:r>
              <w:rPr>
                <w:color w:val="000000"/>
                <w:sz w:val="12"/>
                <w:szCs w:val="12"/>
              </w:rPr>
              <w:t xml:space="preserve">«Полюс Золото» прибавили 17,29%. </w:t>
            </w:r>
            <w:r>
              <w:rPr>
                <w:sz w:val="12"/>
                <w:szCs w:val="12"/>
              </w:rPr>
              <w:t>Рост акций золотодобывающей компании мог произойти в результате их скупки, так как она еще остается в совместной собственности Потанина и Прохорова, а остальные крупные активы они уже поделили. Интерес к российским золоторудным месторождениям проявляют также «Северсталь» и Millhouse Романа Абрамовича.</w:t>
            </w:r>
          </w:p>
          <w:p>
            <w:pPr>
              <w:pStyle w:val="Normal"/>
              <w:autoSpaceDE w:val="false"/>
              <w:ind w:firstLine="369"/>
              <w:jc w:val="both"/>
              <w:rPr/>
            </w:pPr>
            <w:r>
              <w:rPr>
                <w:sz w:val="12"/>
                <w:szCs w:val="12"/>
              </w:rPr>
              <w:t>Телекоммуникационный сектор закрылся в плюсе. Рост индекса «РТС - Телекоммуникации» составил 2,86%. Наибольший рост продемонстрировали акции региональных телекомов: «Уралсвязьинформ» – (+10,92%), «Волгателеком» – (+8,78%), «Северо-Западный Телеком» – (+9,12%).</w:t>
            </w:r>
          </w:p>
          <w:p>
            <w:pPr>
              <w:pStyle w:val="Normal"/>
              <w:autoSpaceDE w:val="false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екс «РТС - Финансы» продемонстрировал рост на 5,87%. Акции Сбербанка подорожали на 5,22%, Банка Москвы – на 8,43%. Внешторгбанк поднялся на 6,87%.</w:t>
            </w:r>
          </w:p>
          <w:p>
            <w:pPr>
              <w:pStyle w:val="Normal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ступающая неделя, по нашим прогнозам, не грозит потрясениями на фондовом рынке. Однако коррекция, которую мы ожидали еще на предыдущей неделе, все-таки необходима. Полагаем, что, прежде всего, она затронет сильно выросшие в последнее время бумаги нефтегазового сектора. Но вряд ли эта коррекция будет глубокой и продолжительной, поскольку отчеты многих западных компаний были лучше прогнозов, что говорит о том, что состояние экономики США не так уж плохо, как это казалось в начале года. Кроме того, рынок имеет хороший внутренний потенциал для роста, и именно внутренние факторы отложили необходимую коррекцию, которую многие участники рынка ожидали на прошлой неделе. Похоже, что в текущем мае не оправдаются и опасения относительно глубокой коррекции рынка, как это было в мае прошлого и позапрошлого года. В связи с ситуацией на рынке, на наш взгляд, решение о погашении паев и фиксации прибыли в нынешней ситуации может оказаться несвоевременным. Думаем, что после коррекции рынок будет штурмовать новые исторические максимумы, и прогноз по росту рынка до уровня 2800-3000 пунктов по индексу РТС сейчас уже не кажется чем-то из области фантастики.</w:t>
            </w:r>
          </w:p>
          <w:p>
            <w:pPr>
              <w:pStyle w:val="Normal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нашему мнению, коррекция создаст хорошие предпосылки для входа в рынок или дополнительного приобретения паев. Агрессивным инвесторам по-прежнему рекомендуем обращать внимание на индексные фонды, ориентированные на рост рынка в целом, а также на фонды акций, управляемые по активным стратегиям. Скорее всего, в текущем году интерес крупных участников рынка акций и далее будет изменяться от одних отраслей к другим. Поэтому именно фонды акций, управляемые по активным стратегиям, могут показать результаты выше рыночного.</w:t>
            </w:r>
          </w:p>
          <w:p>
            <w:pPr>
              <w:pStyle w:val="Normal"/>
              <w:autoSpaceDE w:val="false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36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color w:val="FF9900"/>
              </w:rPr>
              <w:t>Комментарии по работе фондов УК «АГАНА»</w:t>
            </w:r>
          </w:p>
          <w:p>
            <w:pPr>
              <w:pStyle w:val="Normal"/>
              <w:ind w:firstLine="369"/>
              <w:jc w:val="both"/>
              <w:rPr/>
            </w:pPr>
            <w:r>
              <w:rPr>
                <w:sz w:val="14"/>
                <w:szCs w:val="14"/>
              </w:rPr>
              <w:t>Похоже, что для пайщиков наступили благоприятные времена. Многим уже удалось отыграть потери кризиса фондового рынка в первом квартале. За период 8-16 мая все открытые паевые инвестиционные фонды, находящиеся под управлением УК «АГАНА», продемонстрировали рост.</w:t>
            </w:r>
          </w:p>
          <w:p>
            <w:pPr>
              <w:pStyle w:val="Normal"/>
              <w:ind w:firstLine="35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альный прирост стоимости пая показал открытый индексный фонд «АГАНА – Индекс ММВБ» (+8,93%)**, сумевший не только обогнать свой бенчмарк, но и показать результат выше среднерыночного для данной категории.</w:t>
            </w:r>
          </w:p>
          <w:p>
            <w:pPr>
              <w:pStyle w:val="Normal"/>
              <w:ind w:firstLine="35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торым по максимальному приросту оказался открытый смешанный фонд «АГАНА – Молодежный» с результатом, в два раза превышающим среднерыночный показатель для смешанных фондов – (+8,13%)**. Это связанно с наличием в его портфеле большого пакета акций «Сургутнефтегаза», лидировавших среди бумаг нефтегазового сектора.</w:t>
            </w:r>
          </w:p>
          <w:p>
            <w:pPr>
              <w:pStyle w:val="Normal"/>
              <w:ind w:firstLine="35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пая фонда акций «АГАНА – Экстрим» выросла на 7,61%**, на 2 процентных пункта превысив среднерыночный показатель, что связано со структурой портфеля, содержащего 50% акций нефтегазового сектора, который выступал локомотивом рынка.</w:t>
            </w:r>
          </w:p>
          <w:p>
            <w:pPr>
              <w:pStyle w:val="Normal"/>
              <w:ind w:firstLine="357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и открытого фонда акций «АГАНА - Фонд региональных акций» выросли на 4,44%**. Стоимость паев смешанного фонда «АГАНА – Эквилибриум»  увеличилась на 2,40%**. 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* данные НЛУ, расчеты УК «АГАНА»</w:t>
            </w:r>
          </w:p>
        </w:tc>
        <w:tc>
          <w:tcPr>
            <w:tcW w:w="4061" w:type="dxa"/>
            <w:tcBorders>
              <w:top w:val="single" w:sz="4" w:space="0" w:color="C0C0C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Sylfaen" w:hAnsi="Sylfaen" w:cs="Sylfaen"/>
                <w:color w:val="0000FF"/>
                <w:sz w:val="18"/>
                <w:szCs w:val="14"/>
              </w:rPr>
            </w:pPr>
            <w:r>
              <w:rPr>
                <w:rFonts w:cs="Sylfaen" w:ascii="Sylfaen" w:hAnsi="Sylfaen"/>
                <w:color w:val="0000FF"/>
                <w:sz w:val="18"/>
                <w:szCs w:val="1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>Динамика индекса ММВБ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2491105" cy="1748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69" w:hanging="0"/>
              <w:jc w:val="center"/>
              <w:rPr>
                <w:b/>
                <w:b/>
                <w:bCs/>
                <w:color w:val="000080"/>
                <w:sz w:val="2"/>
              </w:rPr>
            </w:pPr>
            <w:r>
              <w:rPr>
                <w:b/>
                <w:bCs/>
                <w:color w:val="000080"/>
                <w:sz w:val="2"/>
              </w:rPr>
            </w:r>
          </w:p>
          <w:p>
            <w:pPr>
              <w:pStyle w:val="Normal"/>
              <w:ind w:left="72" w:hanging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Источник: </w:t>
            </w:r>
            <w:r>
              <w:rPr>
                <w:color w:val="FF9900"/>
                <w:sz w:val="18"/>
                <w:lang w:val="en-US"/>
              </w:rPr>
              <w:t>Micex</w:t>
            </w:r>
            <w:r>
              <w:rPr>
                <w:color w:val="FF9900"/>
                <w:sz w:val="18"/>
              </w:rPr>
              <w:t>.</w:t>
            </w:r>
            <w:r>
              <w:rPr>
                <w:color w:val="FF9900"/>
                <w:sz w:val="18"/>
                <w:lang w:val="en-US"/>
              </w:rPr>
              <w:t>ru</w:t>
            </w:r>
            <w:r>
              <w:rPr>
                <w:color w:val="FF9900"/>
                <w:sz w:val="18"/>
              </w:rPr>
              <w:t xml:space="preserve">, </w:t>
            </w:r>
            <w:r>
              <w:rPr>
                <w:color w:val="FF9900"/>
                <w:sz w:val="18"/>
                <w:lang w:val="en-US"/>
              </w:rPr>
              <w:t>RTS</w:t>
            </w:r>
            <w:r>
              <w:rPr>
                <w:color w:val="FF9900"/>
                <w:sz w:val="18"/>
              </w:rPr>
              <w:t>.</w:t>
            </w:r>
            <w:r>
              <w:rPr>
                <w:color w:val="FF9900"/>
                <w:sz w:val="18"/>
                <w:lang w:val="en-US"/>
              </w:rPr>
              <w:t>ru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260</wp:posOffset>
                      </wp:positionV>
                      <wp:extent cx="2508250" cy="8267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0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3"/>
                                    <w:gridCol w:w="1068"/>
                                    <w:gridCol w:w="1279"/>
                                  </w:tblGrid>
                                  <w:tr>
                                    <w:trPr>
                                      <w:trHeight w:val="83" w:hRule="atLeast"/>
                                    </w:trPr>
                                    <w:tc>
                                      <w:tcPr>
                                        <w:tcW w:w="160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зм-е за нед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" w:hRule="atLeast"/>
                                      <w:cantSplit w:val="true"/>
                                    </w:trPr>
                                    <w:tc>
                                      <w:tcPr>
                                        <w:tcW w:w="3950" w:type="dxa"/>
                                        <w:gridSpan w:val="3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color w:val="FF99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color w:val="FF9900"/>
                                            <w:sz w:val="18"/>
                                          </w:rPr>
                                          <w:t>Основные индикато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" w:hRule="atLeast"/>
                                    </w:trPr>
                                    <w:tc>
                                      <w:tcPr>
                                        <w:tcW w:w="160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Т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78.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5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" w:hRule="atLeast"/>
                                    </w:trPr>
                                    <w:tc>
                                      <w:tcPr>
                                        <w:tcW w:w="160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МВ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43.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2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" w:hRule="atLeast"/>
                                    </w:trPr>
                                    <w:tc>
                                      <w:tcPr>
                                        <w:tcW w:w="160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л. – индекс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RUX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Cbon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8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2.35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17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5pt;height:65.1pt;mso-wrap-distance-left:0pt;mso-wrap-distance-right:9pt;mso-wrap-distance-top:0pt;mso-wrap-distance-bottom:0pt;margin-top:3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1068"/>
                              <w:gridCol w:w="1279"/>
                            </w:tblGrid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Изм-е за н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3950" w:type="dxa"/>
                                  <w:gridSpan w:val="3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color w:val="FF99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18"/>
                                    </w:rPr>
                                    <w:t>Основные индика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ТС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78.8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ВБ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3.88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. – индекс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bonds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.351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7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Динамика индекса </w:t>
            </w:r>
            <w:r>
              <w:rPr>
                <w:color w:val="FF9900"/>
                <w:sz w:val="18"/>
                <w:lang w:val="en-US"/>
              </w:rPr>
              <w:t>RUX</w:t>
            </w:r>
            <w:r>
              <w:rPr>
                <w:color w:val="FF9900"/>
                <w:sz w:val="18"/>
              </w:rPr>
              <w:t>-</w:t>
            </w:r>
            <w:r>
              <w:rPr>
                <w:color w:val="FF9900"/>
                <w:sz w:val="18"/>
                <w:lang w:val="en-US"/>
              </w:rPr>
              <w:t>Cbonds</w:t>
            </w:r>
          </w:p>
          <w:p>
            <w:pPr>
              <w:pStyle w:val="Normal"/>
              <w:ind w:left="72" w:hanging="0"/>
              <w:jc w:val="center"/>
              <w:rPr>
                <w:color w:val="999999"/>
                <w:sz w:val="18"/>
              </w:rPr>
            </w:pPr>
            <w:r>
              <w:rPr>
                <w:color w:val="999999"/>
                <w:sz w:val="18"/>
              </w:rPr>
              <w:drawing>
                <wp:inline distT="0" distB="0" distL="0" distR="0">
                  <wp:extent cx="2492375" cy="1816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01040</wp:posOffset>
                      </wp:positionV>
                      <wp:extent cx="2529205" cy="140462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205" cy="140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0"/>
                                    <w:gridCol w:w="920"/>
                                    <w:gridCol w:w="3"/>
                                  </w:tblGrid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ОПИФА «АГАНА - Экстри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.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ОПИФСИ «АГАНА - Эквилибриу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ОИПИФ «АГАНА - Индекс ММВ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ОПИФА «АГАНА - Фонд региональных акц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ОПИФСИ «АГАНА - Молодежны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99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9900"/>
                                            <w:sz w:val="16"/>
                                            <w:szCs w:val="16"/>
                                          </w:rPr>
                                          <w:t>** Прирост расчетной стоимости инвестиционных паев ОПИФ под управлением ООО УК АГАНА по состоянию на 16.05.08 (за период 08.05.08-16.05.08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980" w:type="dxa"/>
                                        <w:gridSpan w:val="2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FF99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15pt;height:110.6pt;mso-wrap-distance-left:0pt;mso-wrap-distance-right:9pt;mso-wrap-distance-top:0pt;mso-wrap-distance-bottom:0pt;margin-top:55.2pt;mso-position-vertical-relative:text;margin-left:-1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920"/>
                              <w:gridCol w:w="3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ОПИФА «АГАНА - Экстрим»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8"/>
                                    </w:rPr>
                                    <w:t>ОПИФСИ «АГАНА - Эквилибриум»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ОИПИФ «АГАНА - Индекс ММВБ»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ОПИФА «АГАНА - Фонд региональных акций»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ОПИФСИ «АГАНА - Молодежный»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9900"/>
                                      <w:sz w:val="16"/>
                                      <w:szCs w:val="16"/>
                                    </w:rPr>
                                    <w:t>** Прирост расчетной стоимости инвестиционных паев ОПИФ под управлением ООО УК АГАНА по состоянию на 16.05.08 (за период 08.05.08-16.05.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FF99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99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FF99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99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80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FF99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99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FF9900"/>
                <w:sz w:val="18"/>
              </w:rPr>
              <w:t>Источник: www.iguru.ru</w:t>
            </w:r>
          </w:p>
          <w:p>
            <w:pPr>
              <w:pStyle w:val="Normal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1040" w:type="dxa"/>
            <w:gridSpan w:val="2"/>
            <w:tcBorders>
              <w:top w:val="single" w:sz="4" w:space="0" w:color="C0C0C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55905</wp:posOffset>
                      </wp:positionV>
                      <wp:extent cx="7402195" cy="192786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2195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01"/>
                                    <w:gridCol w:w="509"/>
                                    <w:gridCol w:w="510"/>
                                    <w:gridCol w:w="509"/>
                                    <w:gridCol w:w="509"/>
                                    <w:gridCol w:w="510"/>
                                    <w:gridCol w:w="509"/>
                                    <w:gridCol w:w="509"/>
                                    <w:gridCol w:w="510"/>
                                    <w:gridCol w:w="509"/>
                                    <w:gridCol w:w="509"/>
                                    <w:gridCol w:w="198"/>
                                    <w:gridCol w:w="17"/>
                                    <w:gridCol w:w="1645"/>
                                    <w:gridCol w:w="1903"/>
                                  </w:tblGrid>
                                  <w:tr>
                                    <w:trPr>
                                      <w:trHeight w:val="97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2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7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  <w:t>Изменение стоимости пая 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4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  <w:t>Изменение стоимости чистых активов  ПИФа (СЧА) 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 меся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 меся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Cs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20"/>
                                          </w:rPr>
                                          <w:t>ОПИФА «АГАНА – Экстри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1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.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5.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7.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.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457.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18"/>
                                            <w:szCs w:val="12"/>
                                          </w:rPr>
                                          <w:t>ОПИФСИ «АГАНА – Эквилибриу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0.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.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.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1.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5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4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7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20"/>
                                          </w:rPr>
                                          <w:t>ОИПИФ «АГАНА – Индекс ММВБ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0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0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1.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9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7.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Arial Unicode MS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iCs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20"/>
                                          </w:rPr>
                                          <w:t>ОПИФА «АГАНА – Фонд региональных акц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5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2.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1.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49.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.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42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2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20"/>
                                          </w:rPr>
                                          <w:t>ОПИФСИ «АГАНА – Молодежны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.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.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9.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6.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.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.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9.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1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4.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7.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2.85pt;height:151.8pt;mso-wrap-distance-left:0pt;mso-wrap-distance-right:9pt;mso-wrap-distance-top:0pt;mso-wrap-distance-bottom:0pt;margin-top:20.1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1"/>
                              <w:gridCol w:w="509"/>
                              <w:gridCol w:w="510"/>
                              <w:gridCol w:w="509"/>
                              <w:gridCol w:w="509"/>
                              <w:gridCol w:w="510"/>
                              <w:gridCol w:w="509"/>
                              <w:gridCol w:w="509"/>
                              <w:gridCol w:w="510"/>
                              <w:gridCol w:w="509"/>
                              <w:gridCol w:w="509"/>
                              <w:gridCol w:w="198"/>
                              <w:gridCol w:w="17"/>
                              <w:gridCol w:w="1645"/>
                              <w:gridCol w:w="1903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2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  <w:t>Изменение стоимости пая  (%)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  <w:t>Изменение стоимости чистых активов  ПИФа (СЧА)  (%)</w:t>
                                  </w:r>
                                </w:p>
                              </w:tc>
                              <w:tc>
                                <w:tcPr>
                                  <w:tcW w:w="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месяц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месяца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месяц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месяца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20"/>
                                    </w:rPr>
                                    <w:t>ОПИФА «АГАНА – Экстрим»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4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.9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.6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.4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7.4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.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57.83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  <w:szCs w:val="12"/>
                                    </w:rPr>
                                    <w:t>ОПИФСИ «АГАНА – Эквилибриум»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0.4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7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.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.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1.8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5.6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4.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7.03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20"/>
                                    </w:rPr>
                                    <w:t>ОИПИФ «АГАНА – Индекс ММВБ»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.3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0.3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.1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9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.6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.3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9.1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7.97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20"/>
                                    </w:rPr>
                                    <w:t>ОПИФА «АГАНА – Фонд региональных акций»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.1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3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.3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.5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.6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9.0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2.18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20"/>
                                    </w:rPr>
                                    <w:t>ОПИФСИ «АГАНА – Молодежный»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.8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9.7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6.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.3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.4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9.7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1.1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4.5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.71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22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Ф акций «АГАНА – Экстрим»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Основные показатели работы фонда</w:t>
            </w:r>
          </w:p>
          <w:p>
            <w:pPr>
              <w:pStyle w:val="Normal"/>
              <w:jc w:val="both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18"/>
                <w:szCs w:val="28"/>
              </w:rPr>
            </w:pPr>
            <w:r>
              <w:rPr>
                <w:b/>
                <w:color w:val="FFCC00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6210</wp:posOffset>
                      </wp:positionV>
                      <wp:extent cx="2743200" cy="12465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Цена п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Ч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7.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8305331.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.61%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5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4320" w:type="dxa"/>
                                        <w:gridSpan w:val="3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8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5.4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4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7.49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0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.2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 начала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0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0.6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1.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457.83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98.15pt;mso-wrap-distance-left:9pt;mso-wrap-distance-right:9pt;mso-wrap-distance-top:0pt;mso-wrap-distance-bottom:0pt;margin-top:-12.3pt;mso-position-vertical-relative:text;margin-left:61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1260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п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7.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830533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61%**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5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меся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83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.4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44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7.4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03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.2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06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.6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.96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57.83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28"/>
              </w:rPr>
            </w:pPr>
            <w:r>
              <w:rPr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  </w:t>
            </w:r>
            <w:r>
              <w:rPr>
                <w:color w:val="FF9900"/>
                <w:sz w:val="18"/>
              </w:rPr>
              <w:t xml:space="preserve">Основные позиции на 16.05.2008                 Структура портфеля на 16.05.2008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3200" cy="18478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1846580" cy="90932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66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к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ТБ 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.5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берб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.9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УКОЙ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7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оснеф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5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АЗПРОМ 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.43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6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ции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ТБ 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бербанк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УКОЙ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нефт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ПРОМ 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43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*** Коэффициент бета – риск и рынок.</w:t>
            </w:r>
            <w:r>
              <w:rPr>
                <w:sz w:val="10"/>
                <w:szCs w:val="10"/>
              </w:rPr>
              <w:t xml:space="preserve"> Сравнивает рискованность фонда с рыночным ориентиром, риск которого принят за 1. Для фондов акций в качестве бенчмарка взят индекс ММВБ, для фондов облигаций — RUX-Cbonds, для смешанных ПИФов — композитный индекс из двух предыдущих в пропорции 50:50. Коэффициент выше 1 означает, что ПИФ изменчивее рынка: может терять в доходности быстрее рынка в периоды спада или расти опережающими темпами в периоды подъема. Значение бета существенно ниже 1 – относительная оторванность динамики фонда от конъюнктуры рын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Коэффициент альфа</w:t>
            </w:r>
            <w:r>
              <w:rPr>
                <w:b/>
                <w:i/>
                <w:sz w:val="10"/>
                <w:szCs w:val="10"/>
              </w:rPr>
              <w:t xml:space="preserve"> – искусство управления</w:t>
            </w:r>
            <w:r>
              <w:rPr>
                <w:b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Чем выше значение альфа, тем большую доходность управляющий смог получить на условную единицу принятого на себя риска. </w:t>
            </w:r>
            <w:r>
              <w:rPr>
                <w:bCs/>
                <w:sz w:val="10"/>
                <w:szCs w:val="10"/>
              </w:rPr>
              <w:t>Коэффициент альфа</w:t>
            </w:r>
            <w:r>
              <w:rPr>
                <w:sz w:val="10"/>
                <w:szCs w:val="10"/>
              </w:rPr>
              <w:t xml:space="preserve"> говорит о том, удалось ли управляющему превысить ту доходность, на которую можно рассчитывать исходя из беты данного фонда. Высокое значение говорит об искусстве управляющего,  отрицательное значение – о низкой эффективности управления с учетом отношения портфеля к рис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10"/>
                <w:szCs w:val="10"/>
              </w:rPr>
              <w:t>Стандартное-отклонение</w:t>
            </w:r>
            <w:r>
              <w:rPr>
                <w:sz w:val="10"/>
                <w:szCs w:val="10"/>
              </w:rPr>
              <w:t xml:space="preserve">. Величина на которую в среднем за год отклонялась доходность фонда. </w:t>
              <w:br/>
            </w:r>
            <w:r>
              <w:rPr>
                <w:b/>
                <w:bCs/>
                <w:i/>
                <w:sz w:val="10"/>
                <w:szCs w:val="10"/>
              </w:rPr>
              <w:t>Коэффициент Шарпа</w:t>
            </w:r>
            <w:r>
              <w:rPr>
                <w:sz w:val="10"/>
                <w:szCs w:val="10"/>
              </w:rPr>
              <w:t> — доходность/риск. Оценка эффективности работы фонда по сравнению с инвестированием в безрисковый актив с учетом рискованности оцениваемого портфеля. Из среднего дохода фонда вычитается  средний доход безрискового актива, полученная разница делится на изменчивость доходов фонда</w:t>
            </w:r>
          </w:p>
        </w:tc>
        <w:tc>
          <w:tcPr>
            <w:tcW w:w="4061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jc w:val="both"/>
              <w:rPr>
                <w:color w:val="FFCC00"/>
                <w:sz w:val="18"/>
              </w:rPr>
            </w:pPr>
            <w:r>
              <w:rPr>
                <w:color w:val="FFCC00"/>
                <w:sz w:val="18"/>
              </w:rPr>
              <w:drawing>
                <wp:inline distT="0" distB="0" distL="0" distR="0">
                  <wp:extent cx="2491740" cy="192849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  <w:t>Цель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е средств в ценные бумаги и обеспечение прироста имущества, составляющего фонд. </w:t>
            </w:r>
          </w:p>
          <w:p>
            <w:pPr>
              <w:pStyle w:val="Normal"/>
              <w:ind w:right="113"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АНА – Экстрим» рекомендован инвесторам, рассчитывающим на получение доходности, сопоставимой с доходностью рынка акций, но при меньших рисках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FF9900"/>
                <w:sz w:val="18"/>
              </w:rPr>
              <w:t xml:space="preserve">Сравнительные показатели работы фонда*** </w:t>
            </w:r>
          </w:p>
          <w:p>
            <w:pPr>
              <w:pStyle w:val="Normal"/>
              <w:ind w:firstLine="708"/>
              <w:rPr/>
            </w:pPr>
            <w:r>
              <w:rPr>
                <w:color w:val="FF9900"/>
                <w:sz w:val="18"/>
              </w:rPr>
              <w:t>Источник:</w:t>
            </w:r>
            <w:r>
              <w:rPr>
                <w:color w:val="FF9900"/>
                <w:sz w:val="18"/>
                <w:lang w:val="en-US"/>
              </w:rPr>
              <w:t xml:space="preserve"> </w:t>
            </w:r>
            <w:r>
              <w:rPr>
                <w:color w:val="FF9900"/>
                <w:sz w:val="18"/>
              </w:rPr>
              <w:t>Расчеты УК АГА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1876425" cy="695325"/>
                      <wp:effectExtent l="0" t="0" r="0" b="0"/>
                      <wp:wrapSquare wrapText="bothSides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153"/>
                                  </w:tblGrid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льф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.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эфф. Шар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0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54.75pt;mso-wrap-distance-left:9pt;mso-wrap-distance-right:9pt;mso-wrap-distance-top:0pt;mso-wrap-distance-bottom:0pt;margin-top:4.1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15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е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льф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. отклон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эфф. Шарп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0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22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b/>
                <w:sz w:val="28"/>
                <w:szCs w:val="28"/>
              </w:rPr>
              <w:t>ОПИФ смешанных инвестиций «АГАНА – Эквилибри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Основные показатели работы фонда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6210</wp:posOffset>
                      </wp:positionV>
                      <wp:extent cx="2743200" cy="1246505"/>
                      <wp:effectExtent l="0" t="0" r="0" b="0"/>
                      <wp:wrapSquare wrapText="bothSides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Цена п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Ч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4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2471059.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40%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.7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4320" w:type="dxa"/>
                                        <w:gridSpan w:val="3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5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1.8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0.4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5.6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7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4.5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 начала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.5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83.8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.3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7.03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98.15pt;mso-wrap-distance-left:9pt;mso-wrap-distance-right:9pt;mso-wrap-distance-top:0pt;mso-wrap-distance-bottom:0pt;margin-top:-12.3pt;mso-position-vertical-relative:text;margin-left:61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260"/>
                              <w:gridCol w:w="1260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п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4.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471059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0%**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меся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1.8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0.41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5.6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75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4.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.56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83.8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.37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7.03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28"/>
              </w:rPr>
            </w:pPr>
            <w:r>
              <w:rPr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Основные позиции на 16.05.2008                    Структура портфеля на 16.05.2008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62225" cy="14478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1846580" cy="902970"/>
                      <wp:effectExtent l="0" t="0" r="0" b="0"/>
                      <wp:wrapSquare wrapText="bothSides"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лиг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МК 1 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1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опкнига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рансКонт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БК ИС БО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АЗФин 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1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г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МК 1 об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пкнига-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ансКонт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БК ИС БО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Фин 0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*** Коэффициент бета – риск и рынок.</w:t>
            </w:r>
            <w:r>
              <w:rPr>
                <w:sz w:val="10"/>
                <w:szCs w:val="10"/>
              </w:rPr>
              <w:t xml:space="preserve"> Сравнивает рискованность фонда с рыночным ориентиром, риск которого принят за 1. Для фондов акций в качестве бенчмарка взят индекс ММВБ, для фондов облигаций — RUX-Cbonds, для смешанных ПИФов — композитный индекс из двух предыдущих в пропорции 50:50. Коэффициент выше 1 означает, что ПИФ изменчивее рынка: может терять в доходности быстрее рынка в периоды спада или расти опережающими темпами в периоды подъема. Значение бета существенно ниже 1 – относительная оторванность динамики фонда от конъюнктуры рын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Коэффициент альфа</w:t>
            </w:r>
            <w:r>
              <w:rPr>
                <w:b/>
                <w:i/>
                <w:sz w:val="10"/>
                <w:szCs w:val="10"/>
              </w:rPr>
              <w:t xml:space="preserve"> – искусство управления</w:t>
            </w:r>
            <w:r>
              <w:rPr>
                <w:b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Чем выше значение альфа, тем большую доходность управляющий смог получить на условную единицу принятого на себя риска. </w:t>
            </w:r>
            <w:r>
              <w:rPr>
                <w:bCs/>
                <w:sz w:val="10"/>
                <w:szCs w:val="10"/>
              </w:rPr>
              <w:t>Коэффициент альфа</w:t>
            </w:r>
            <w:r>
              <w:rPr>
                <w:sz w:val="10"/>
                <w:szCs w:val="10"/>
              </w:rPr>
              <w:t xml:space="preserve"> говорит о том, удалось ли управляющему превысить ту доходность, на которую можно рассчитывать исходя из беты данного фонда. Высокое значение говорит об искусстве управляющего,  отрицательное значение – о низкой эффективности управления с учетом отношения портфеля к рискам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10"/>
                <w:szCs w:val="10"/>
              </w:rPr>
              <w:t>Стандартное-отклонение</w:t>
            </w:r>
            <w:r>
              <w:rPr>
                <w:sz w:val="10"/>
                <w:szCs w:val="10"/>
              </w:rPr>
              <w:t xml:space="preserve">. Величина на которую в среднем за год отклонялась доходность фонда. </w:t>
              <w:br/>
            </w:r>
            <w:r>
              <w:rPr>
                <w:b/>
                <w:bCs/>
                <w:i/>
                <w:sz w:val="10"/>
                <w:szCs w:val="10"/>
              </w:rPr>
              <w:t>Коэффициент Шарпа</w:t>
            </w:r>
            <w:r>
              <w:rPr>
                <w:sz w:val="10"/>
                <w:szCs w:val="10"/>
              </w:rPr>
              <w:t> — доходность/риск. Оценка эффективности работы фонда по сравнению с инвестированием в безрисковый актив с учетом рискованности оцениваемого портфеля. Из среднего дохода фонда вычитается  средний доход безрискового актива, полученная разница делится на изменчивость доходов фонда.</w:t>
            </w:r>
          </w:p>
        </w:tc>
        <w:tc>
          <w:tcPr>
            <w:tcW w:w="4061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olor w:val="FF6600"/>
              </w:rPr>
              <w:drawing>
                <wp:inline distT="0" distB="0" distL="0" distR="0">
                  <wp:extent cx="2491740" cy="200279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200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6600"/>
              </w:rPr>
              <w:t xml:space="preserve"> </w:t>
            </w:r>
            <w:r>
              <w:rPr>
                <w:b/>
                <w:color w:val="FF9900"/>
              </w:rPr>
              <w:t>ц</w:t>
            </w:r>
            <w:r>
              <w:rPr>
                <w:b/>
                <w:color w:val="FF9900"/>
                <w:sz w:val="18"/>
                <w:szCs w:val="18"/>
              </w:rPr>
              <w:t>ель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рование в акции, корпоративные и муниципальные облигации. Обеспечение умеренного прироста благодаря стабильности бумаг с фиксированной доходностью. 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АНА – Эквилибриум» рекомендован инвесторам, рассчитывающим на стабильный доход, превышающий доходность банковских депозитов и облигационных фондов, и желающим при этом свести риск получения убытков к минимуму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FF9900"/>
                <w:sz w:val="18"/>
              </w:rPr>
              <w:t xml:space="preserve">Сравнительные показатели работы фонда*** </w:t>
            </w:r>
          </w:p>
          <w:p>
            <w:pPr>
              <w:pStyle w:val="Normal"/>
              <w:jc w:val="center"/>
              <w:rPr/>
            </w:pPr>
            <w:r>
              <w:rPr>
                <w:color w:val="FF9900"/>
                <w:sz w:val="18"/>
              </w:rPr>
              <w:t>Источник:</w:t>
            </w:r>
            <w:r>
              <w:rPr>
                <w:color w:val="FF9900"/>
                <w:sz w:val="18"/>
                <w:lang w:val="en-US"/>
              </w:rPr>
              <w:t xml:space="preserve"> </w:t>
            </w:r>
            <w:r>
              <w:rPr>
                <w:color w:val="FF9900"/>
                <w:sz w:val="18"/>
              </w:rPr>
              <w:t>Расчеты УК АГА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1876425" cy="695325"/>
                      <wp:effectExtent l="0" t="0" r="0" b="0"/>
                      <wp:wrapSquare wrapText="bothSides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153"/>
                                  </w:tblGrid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льф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-0,0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.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эфф. Шар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54.75pt;mso-wrap-distance-left:9pt;mso-wrap-distance-right:9pt;mso-wrap-distance-top:0pt;mso-wrap-distance-bottom:0pt;margin-top:4.1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15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е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льф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-0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. отклон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эфф. Шарп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3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b/>
                <w:sz w:val="28"/>
                <w:szCs w:val="28"/>
              </w:rPr>
              <w:t>ОПИФ индексный «АГАНА - Индекс ММВБ»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Основные показатели работы фонда</w:t>
            </w:r>
          </w:p>
          <w:p>
            <w:pPr>
              <w:pStyle w:val="Normal"/>
              <w:jc w:val="both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18"/>
                <w:szCs w:val="28"/>
              </w:rPr>
            </w:pPr>
            <w:r>
              <w:rPr>
                <w:b/>
                <w:color w:val="FFCC00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6210</wp:posOffset>
                      </wp:positionV>
                      <wp:extent cx="2675255" cy="1246505"/>
                      <wp:effectExtent l="0" t="0" r="0" b="0"/>
                      <wp:wrapSquare wrapText="bothSides"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255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4"/>
                                    <w:gridCol w:w="1272"/>
                                    <w:gridCol w:w="1487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Цена п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Ч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0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6068140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93%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1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4213" w:type="dxa"/>
                                        <w:gridSpan w:val="3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9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.6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0.3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1.3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0.3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9.1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 начала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1.4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.1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.1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7.97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65pt;height:98.15pt;mso-wrap-distance-left:9pt;mso-wrap-distance-right:9pt;mso-wrap-distance-top:0pt;mso-wrap-distance-bottom:0pt;margin-top:-12.3pt;mso-position-vertical-relative:text;margin-left:64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1272"/>
                              <w:gridCol w:w="148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па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.53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06814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93%**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213" w:type="dxa"/>
                                  <w:gridSpan w:val="3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месяц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98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.6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.36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.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0.36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9.1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.43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.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.11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7.97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28"/>
              </w:rPr>
            </w:pPr>
            <w:r>
              <w:rPr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Основные позиции на 16.05.2008                    Структура портфеля на 16.05.2008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81275" cy="146685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1846580" cy="909320"/>
                      <wp:effectExtent l="0" t="0" r="0" b="0"/>
                      <wp:wrapSquare wrapText="bothSides"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к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УКОЙ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.79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АЗПРОМ 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7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берб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7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МКНор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.8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оснеф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6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6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ции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УКОЙ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7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ПРОМ 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бербанк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7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МКНорНик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8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нефт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6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*** Коэффициент бета – риск и рынок.</w:t>
            </w:r>
            <w:r>
              <w:rPr>
                <w:sz w:val="10"/>
                <w:szCs w:val="10"/>
              </w:rPr>
              <w:t xml:space="preserve"> Сравнивает рискованность фонда с рыночным ориентиром, риск которого принят за 1. Для фондов акций в качестве бенчмарка взят индекс ММВБ, для фондов облигаций — RUX-Cbonds, для смешанных ПИФов — композитный индекс из двух предыдущих в пропорции 50:50. Коэффициент выше 1 означает, что ПИФ изменчивее рынка: может терять в доходности быстрее рынка в периоды спада или расти опережающими темпами в периоды подъема. Значение бета существенно ниже 1 – относительная оторванность динамики фонда от конъюнктуры рын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Коэффициент альфа</w:t>
            </w:r>
            <w:r>
              <w:rPr>
                <w:b/>
                <w:i/>
                <w:sz w:val="10"/>
                <w:szCs w:val="10"/>
              </w:rPr>
              <w:t xml:space="preserve"> – искусство управления</w:t>
            </w:r>
            <w:r>
              <w:rPr>
                <w:b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Чем выше значение альфа, тем большую доходность управляющий смог получить на условную единицу принятого на себя риска. </w:t>
            </w:r>
            <w:r>
              <w:rPr>
                <w:bCs/>
                <w:sz w:val="10"/>
                <w:szCs w:val="10"/>
              </w:rPr>
              <w:t>Коэффициент альфа</w:t>
            </w:r>
            <w:r>
              <w:rPr>
                <w:sz w:val="10"/>
                <w:szCs w:val="10"/>
              </w:rPr>
              <w:t xml:space="preserve"> говорит о том, удалось ли управляющему превысить ту доходность, на которую можно рассчитывать исходя из беты данного фонда. Высокое значение говорит об искусстве управляющего,  отрицательное значение – о низкой эффективности управления с учетом отношения портфеля к рис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0"/>
                <w:szCs w:val="10"/>
              </w:rPr>
              <w:t>Стандартное-отклонение</w:t>
            </w:r>
            <w:r>
              <w:rPr>
                <w:sz w:val="10"/>
                <w:szCs w:val="10"/>
              </w:rPr>
              <w:t xml:space="preserve">. Величина на которую в среднем за год отклонялась доходность фонда. </w:t>
              <w:br/>
            </w:r>
            <w:r>
              <w:rPr>
                <w:b/>
                <w:bCs/>
                <w:i/>
                <w:sz w:val="10"/>
                <w:szCs w:val="10"/>
              </w:rPr>
              <w:t>Коэффициент Шарпа</w:t>
            </w:r>
            <w:r>
              <w:rPr>
                <w:sz w:val="10"/>
                <w:szCs w:val="10"/>
              </w:rPr>
              <w:t xml:space="preserve"> — доходность/риск. Оценка эффективности работы фонда по сравнению с инвестированием в безрисковый актив с учетом рискованности оцениваемого портфеля. Из среднего дохода фонда вычитается  средний доход безрискового актива, полученная разница делится на изменчивость доходов фонда. </w:t>
            </w:r>
          </w:p>
        </w:tc>
        <w:tc>
          <w:tcPr>
            <w:tcW w:w="406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  <w:sz w:val="18"/>
                <w:szCs w:val="18"/>
              </w:rPr>
              <w:drawing>
                <wp:inline distT="0" distB="0" distL="0" distR="0">
                  <wp:extent cx="2491740" cy="19284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9900"/>
                <w:sz w:val="18"/>
                <w:szCs w:val="18"/>
              </w:rPr>
              <w:t xml:space="preserve"> </w:t>
            </w:r>
            <w:r>
              <w:rPr>
                <w:b/>
                <w:color w:val="FF9900"/>
                <w:sz w:val="18"/>
                <w:szCs w:val="18"/>
              </w:rPr>
              <w:t>Цель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ожение средств в ценные бумаги и обеспечение прироста имущества, составляющего фонд. 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АНА – Индекс ММВБ» рассчитан на инвесторов, ориентирующихся на получение доходности, соответствующей росту индекса ММВБ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FF9900"/>
                <w:sz w:val="18"/>
              </w:rPr>
              <w:t xml:space="preserve">Сравнительные показатели работы фонда*** </w:t>
            </w:r>
          </w:p>
          <w:p>
            <w:pPr>
              <w:pStyle w:val="Normal"/>
              <w:jc w:val="center"/>
              <w:rPr/>
            </w:pPr>
            <w:r>
              <w:rPr>
                <w:color w:val="FF9900"/>
                <w:sz w:val="18"/>
              </w:rPr>
              <w:t>Источник:</w:t>
            </w:r>
            <w:r>
              <w:rPr>
                <w:color w:val="FF9900"/>
                <w:sz w:val="18"/>
                <w:lang w:val="en-US"/>
              </w:rPr>
              <w:t xml:space="preserve"> </w:t>
            </w:r>
            <w:r>
              <w:rPr>
                <w:color w:val="FF9900"/>
                <w:sz w:val="18"/>
              </w:rPr>
              <w:t>Расчеты УК АГА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1876425" cy="695325"/>
                      <wp:effectExtent l="0" t="0" r="0" b="0"/>
                      <wp:wrapSquare wrapText="bothSides"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153"/>
                                  </w:tblGrid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льф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- 0,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.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эфф. Шар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-0,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54.75pt;mso-wrap-distance-left:9pt;mso-wrap-distance-right:9pt;mso-wrap-distance-top:0pt;mso-wrap-distance-bottom:0pt;margin-top:4.1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15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е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льф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- 0,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. отклон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эфф. Шарп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-0,0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43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b/>
                <w:sz w:val="28"/>
                <w:szCs w:val="28"/>
              </w:rPr>
              <w:t>ОПИФ акций  «АГАНА - Фонд региональных акций»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Основные показатели работы фонда</w:t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5575</wp:posOffset>
                      </wp:positionV>
                      <wp:extent cx="2743200" cy="1246505"/>
                      <wp:effectExtent l="0" t="0" r="0" b="0"/>
                      <wp:wrapSquare wrapText="bothSides"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900"/>
                                    <w:gridCol w:w="180"/>
                                    <w:gridCol w:w="1260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Цена п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Ч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2.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153343.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44%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4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4320" w:type="dxa"/>
                                        <w:gridSpan w:val="4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7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1.6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5.1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49.0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.3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.07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 начала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0.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8.3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2.3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gridSpan w:val="2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42.18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98.15pt;mso-wrap-distance-left:9pt;mso-wrap-distance-right:9pt;mso-wrap-distance-top:0pt;mso-wrap-distance-bottom:0pt;margin-top:12.25pt;mso-position-vertical-relative:text;margin-left:61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900"/>
                              <w:gridCol w:w="180"/>
                              <w:gridCol w:w="1260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п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2.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53343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44%**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4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320" w:type="dxa"/>
                                  <w:gridSpan w:val="4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месяц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7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.6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.1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49.0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.3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.1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8.3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.3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2.18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FF6600"/>
                <w:sz w:val="18"/>
                <w:szCs w:val="28"/>
              </w:rPr>
            </w:pPr>
            <w:r>
              <w:rPr>
                <w:b/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FF6600"/>
                <w:sz w:val="18"/>
                <w:szCs w:val="28"/>
              </w:rPr>
            </w:pPr>
            <w:r>
              <w:rPr>
                <w:b/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0850</wp:posOffset>
                      </wp:positionV>
                      <wp:extent cx="1846580" cy="909320"/>
                      <wp:effectExtent l="0" t="0" r="0" b="0"/>
                      <wp:wrapSquare wrapText="bothSides"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к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оватэк 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34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азпрнеф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.38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эроф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8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БанкМоск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8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евсталАв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64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6pt;mso-wrap-distance-left:0pt;mso-wrap-distance-right:9pt;mso-wrap-distance-top:0pt;mso-wrap-distance-bottom:0pt;margin-top:3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ции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атэк 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зпрнефть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эрофлот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нкМосквы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8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всталАвт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64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>Основные позиции на 16.05.2008                   Структура портфеля на 16.05.200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1750" cy="145732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*** Коэффициент бета – риск и рынок.</w:t>
            </w:r>
            <w:r>
              <w:rPr>
                <w:sz w:val="10"/>
                <w:szCs w:val="10"/>
              </w:rPr>
              <w:t xml:space="preserve"> Сравнивает рискованность фонда с рыночным ориентиром, риск которого принят за 1. Для фондов акций в качестве бенчмарка взят индекс ММВБ, для фондов облигаций — RUX-Cbonds, для смешанных ПИФов — композитный индекс из двух предыдущих в пропорции 50:50. Коэффициент выше 1 означает, что ПИФ изменчивее рынка: может терять в доходности быстрее рынка в периоды спада или расти опережающими темпами в периоды подъема. Значение бета существенно ниже 1 – относительная оторванность динамики фонда от конъюнктуры рын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Коэффициент альфа</w:t>
            </w:r>
            <w:r>
              <w:rPr>
                <w:b/>
                <w:i/>
                <w:sz w:val="10"/>
                <w:szCs w:val="10"/>
              </w:rPr>
              <w:t xml:space="preserve"> – искусство управления</w:t>
            </w:r>
            <w:r>
              <w:rPr>
                <w:b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Чем выше значение альфа, тем большую доходность управляющий смог получить на условную единицу принятого на себя риска. </w:t>
            </w:r>
            <w:r>
              <w:rPr>
                <w:bCs/>
                <w:sz w:val="10"/>
                <w:szCs w:val="10"/>
              </w:rPr>
              <w:t>Коэффициент альфа</w:t>
            </w:r>
            <w:r>
              <w:rPr>
                <w:sz w:val="10"/>
                <w:szCs w:val="10"/>
              </w:rPr>
              <w:t xml:space="preserve"> говорит о том, удалось ли управляющему превысить ту доходность, на которую можно рассчитывать исходя из беты данного фонда. Высокое значение говорит об искусстве управляющего,  отрицательное значение – о низкой эффективности управления с учетом отношения портфеля к рискам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b/>
                <w:i/>
                <w:sz w:val="10"/>
                <w:szCs w:val="10"/>
              </w:rPr>
              <w:t>Стандартное-отклонение</w:t>
            </w:r>
            <w:r>
              <w:rPr>
                <w:sz w:val="10"/>
                <w:szCs w:val="10"/>
              </w:rPr>
              <w:t xml:space="preserve">. Величина на которую в среднем за год отклонялась доходность фонда. </w:t>
              <w:br/>
            </w:r>
            <w:r>
              <w:rPr>
                <w:b/>
                <w:bCs/>
                <w:i/>
                <w:sz w:val="10"/>
                <w:szCs w:val="10"/>
              </w:rPr>
              <w:t>Коэффициент Шарпа</w:t>
            </w:r>
            <w:r>
              <w:rPr>
                <w:sz w:val="10"/>
                <w:szCs w:val="10"/>
              </w:rPr>
              <w:t> — доходность/риск. Оценка эффективности работы фонда по сравнению с инвестированием в безрисковый актив с учетом рискованности оцениваемого портфеля. Из среднего дохода фонда вычитается  средний доход безрискового актива, полученная разница делится на изменчивость доходов фонда.</w:t>
            </w:r>
          </w:p>
        </w:tc>
        <w:tc>
          <w:tcPr>
            <w:tcW w:w="4061" w:type="dxa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FF9900"/>
                <w:sz w:val="18"/>
                <w:szCs w:val="18"/>
              </w:rPr>
              <w:drawing>
                <wp:inline distT="0" distB="0" distL="0" distR="0">
                  <wp:extent cx="2493010" cy="20821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FF9900"/>
                <w:sz w:val="18"/>
                <w:szCs w:val="18"/>
              </w:rPr>
              <w:t xml:space="preserve"> </w:t>
            </w:r>
            <w:r>
              <w:rPr>
                <w:b/>
                <w:color w:val="FF9900"/>
                <w:sz w:val="18"/>
                <w:szCs w:val="18"/>
              </w:rPr>
              <w:t>Цель</w:t>
            </w:r>
          </w:p>
          <w:p>
            <w:pPr>
              <w:pStyle w:val="Normal"/>
              <w:widowControl w:val="false"/>
              <w:ind w:firstLine="357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АГАНА – Фонд региональных акций» рекомендован для инвестиций на длительный срок, от двух лет, поскольку стратегия фонда предусматривает инвестиции, в том числе в перспективные акции второго и третьего эшелонов в расчете на их рост в течение нескольких лет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FF9900"/>
                <w:sz w:val="18"/>
              </w:rPr>
              <w:t xml:space="preserve">Сравнительные показатели работы фонда*** </w:t>
            </w:r>
          </w:p>
          <w:p>
            <w:pPr>
              <w:pStyle w:val="Normal"/>
              <w:ind w:left="72" w:hanging="0"/>
              <w:jc w:val="center"/>
              <w:rPr>
                <w:sz w:val="1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color w:val="FF9900"/>
                <w:sz w:val="18"/>
              </w:rPr>
              <w:t>Источник: Расчеты УК АГА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1876425" cy="695325"/>
                      <wp:effectExtent l="0" t="0" r="0" b="0"/>
                      <wp:wrapSquare wrapText="bothSides"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153"/>
                                  </w:tblGrid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льф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-0,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.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эфф. Шар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0,0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54.75pt;mso-wrap-distance-left:9pt;mso-wrap-distance-right:9pt;mso-wrap-distance-top:0pt;mso-wrap-distance-bottom:0pt;margin-top:4.1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15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е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льф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-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. отклон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эфф. Шарп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0,0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43" w:hRule="atLeast"/>
          <w:cantSplit w:val="true"/>
        </w:trPr>
        <w:tc>
          <w:tcPr>
            <w:tcW w:w="699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Ф смешанных инвестиций «АГАНА – Молодежный»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Основные показатели работы фонда</w:t>
            </w:r>
          </w:p>
          <w:p>
            <w:pPr>
              <w:pStyle w:val="Normal"/>
              <w:jc w:val="both"/>
              <w:rPr>
                <w:b/>
                <w:b/>
                <w:color w:val="FFCC00"/>
                <w:sz w:val="28"/>
                <w:szCs w:val="28"/>
              </w:rPr>
            </w:pPr>
            <w:r>
              <w:rPr>
                <w:b/>
                <w:color w:val="FFCC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CC00"/>
                <w:sz w:val="18"/>
                <w:szCs w:val="28"/>
              </w:rPr>
            </w:pPr>
            <w:r>
              <w:rPr>
                <w:b/>
                <w:color w:val="FFCC00"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6210</wp:posOffset>
                      </wp:positionV>
                      <wp:extent cx="2675255" cy="1246505"/>
                      <wp:effectExtent l="0" t="0" r="0" b="0"/>
                      <wp:wrapSquare wrapText="bothSides"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5255" cy="124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4"/>
                                    <w:gridCol w:w="1272"/>
                                    <w:gridCol w:w="1487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Цена п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  <w:tab w:val="left" w:pos="720" w:leader="none"/>
                                            <w:tab w:val="left" w:pos="792" w:leader="none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Ч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05.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6.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950913.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ед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.13%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.2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4213" w:type="dxa"/>
                                        <w:gridSpan w:val="3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8"/>
                                          </w:rPr>
                                          <w:t>По состоянию на 30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.04.2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меся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5.1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9.7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 месяце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9.7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1.16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6.1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4.59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 начала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0.5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19.0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.3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7.71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65pt;height:98.15pt;mso-wrap-distance-left:9pt;mso-wrap-distance-right:9pt;mso-wrap-distance-top:0pt;mso-wrap-distance-bottom:0pt;margin-top:-12.3pt;mso-position-vertical-relative:text;margin-left:64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  <w:gridCol w:w="1272"/>
                              <w:gridCol w:w="148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па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720" w:leader="none"/>
                                      <w:tab w:val="left" w:pos="792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05.200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6.1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50913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.13%**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.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4213" w:type="dxa"/>
                                  <w:gridSpan w:val="3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  <w:t>По состоянию на 30</w:t>
                                  </w:r>
                                  <w:r>
                                    <w:rPr>
                                      <w:sz w:val="18"/>
                                    </w:rPr>
                                    <w:t>.04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месяц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5.18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9.7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 месяцев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9.79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1.1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6.19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4.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 начала год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0.53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9.0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год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.39%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.71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center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  <w:szCs w:val="28"/>
              </w:rPr>
            </w:pPr>
            <w:r>
              <w:rPr>
                <w:color w:val="FF6600"/>
                <w:sz w:val="1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6600"/>
                <w:sz w:val="18"/>
              </w:rPr>
            </w:pPr>
            <w:r>
              <w:rPr>
                <w:color w:val="FF66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 xml:space="preserve">Основные позиции на 16.05.2008                    Структура портфеля на 16.05.2008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90800" cy="147637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1846580" cy="909320"/>
                      <wp:effectExtent l="0" t="0" r="0" b="0"/>
                      <wp:wrapSquare wrapText="bothSides"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кци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берб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71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ТБ 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.1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МКНор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.5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ргнфгз-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.1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ралСвИ-а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47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6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кции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бербанк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7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ТБ 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МКНорНик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ргнфгз-п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алСвИ-ао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47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*** Коэффициент бета – риск и рынок.</w:t>
            </w:r>
            <w:r>
              <w:rPr>
                <w:sz w:val="10"/>
                <w:szCs w:val="10"/>
              </w:rPr>
              <w:t xml:space="preserve"> Сравнивает рискованность фонда с рыночным ориентиром, риск которого принят за 1. Для фондов акций в качестве бенчмарка взят индекс ММВБ, для фондов облигаций — RUX-Cbonds, для смешанных ПИФов — композитный индекс из двух предыдущих в пропорции 50:50. Коэффициент выше 1 означает, что ПИФ изменчивее рынка: может терять в доходности быстрее рынка в периоды спада или расти опережающими темпами в периоды подъема. Значение бета существенно ниже 1 – относительная оторванность динамики фонда от конъюнктуры рын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szCs w:val="10"/>
              </w:rPr>
              <w:t>Коэффициент альфа</w:t>
            </w:r>
            <w:r>
              <w:rPr>
                <w:b/>
                <w:i/>
                <w:sz w:val="10"/>
                <w:szCs w:val="10"/>
              </w:rPr>
              <w:t xml:space="preserve"> – искусство управления</w:t>
            </w:r>
            <w:r>
              <w:rPr>
                <w:b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Чем выше значение альфа, тем большую доходность управляющий смог получить на условную единицу принятого на себя риска. </w:t>
            </w:r>
            <w:r>
              <w:rPr>
                <w:bCs/>
                <w:sz w:val="10"/>
                <w:szCs w:val="10"/>
              </w:rPr>
              <w:t>Коэффициент альфа</w:t>
            </w:r>
            <w:r>
              <w:rPr>
                <w:sz w:val="10"/>
                <w:szCs w:val="10"/>
              </w:rPr>
              <w:t xml:space="preserve"> говорит о том, удалось ли управляющему превысить ту доходность, на которую можно рассчитывать исходя из беты данного фонда. Высокое значение говорит об искусстве управляющего,  отрицательное значение – о низкой эффективности управления с учетом отношения портфеля к рискам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Стандартное-отклонение</w:t>
            </w:r>
            <w:r>
              <w:rPr>
                <w:sz w:val="10"/>
                <w:szCs w:val="10"/>
              </w:rPr>
              <w:t xml:space="preserve">. Величина на которую в среднем за год отклонялась доходность фонда. </w:t>
              <w:br/>
            </w:r>
            <w:r>
              <w:rPr>
                <w:b/>
                <w:bCs/>
                <w:i/>
                <w:sz w:val="10"/>
                <w:szCs w:val="10"/>
              </w:rPr>
              <w:t>Коэффициент Шарпа</w:t>
            </w:r>
            <w:r>
              <w:rPr>
                <w:sz w:val="10"/>
                <w:szCs w:val="10"/>
              </w:rPr>
              <w:t> — доходность/риск. Оценка эффективности работы фонда по сравнению с инвестированием в безрисковый актив с учетом рискованности оцениваемого портфеля. Из среднего дохода фонда вычитается  средний доход безрискового актива, полученная разница делится на изменчивость доходов фонд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33333"/>
                <w:sz w:val="10"/>
                <w:szCs w:val="10"/>
              </w:rPr>
            </w:pPr>
            <w:r>
              <w:rPr>
                <w:b/>
                <w:bCs/>
                <w:i/>
                <w:color w:val="333333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ПИФ денежного рынка «АГАНА – Депозит»</w:t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  <w:sz w:val="18"/>
              </w:rPr>
              <w:t xml:space="preserve">Основные позиции на 16.05.2008                    Структура портфеля на 16.05.2008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9850" cy="149542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1846580" cy="909320"/>
                      <wp:effectExtent l="0" t="0" r="0" b="0"/>
                      <wp:wrapSquare wrapText="bothSides"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3"/>
                                    <w:gridCol w:w="1135"/>
                                  </w:tblGrid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лиг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енит 4об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62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раснЯрКр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2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ижгорОбл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8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ЯрОбл-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3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енеж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.09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5.4pt;height:71.6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13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лиг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нит 4об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аснЯрКр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ижгорОбл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8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рОбл-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ежные средств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.09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bottom w:val="single" w:sz="4" w:space="0" w:color="C0C0C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drawing>
                <wp:inline distT="0" distB="0" distL="0" distR="0">
                  <wp:extent cx="2493010" cy="205105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  <w:t>Цель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рование в акции и корпоративные и муниципальные облигации. Обеспечение умеренного  прироста благодаря стабильности бумаг с фиксированной доходностью.</w:t>
            </w:r>
          </w:p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ГАНА – Молодежный» занимает промежуточное положение между ОПИФА «АГАНА – Экстрим», ориентированным на получение доходности на рынке акций, и ОПИФСИ «АГАНА – Эквилибриум», большую часть активов которого составляют облигаци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FF9900"/>
                <w:sz w:val="18"/>
              </w:rPr>
              <w:t xml:space="preserve">Сравнительные показатели работы фонда*** </w:t>
            </w:r>
          </w:p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  <w:t>Источник:</w:t>
            </w:r>
            <w:r>
              <w:rPr>
                <w:color w:val="FF9900"/>
                <w:sz w:val="18"/>
                <w:lang w:val="en-US"/>
              </w:rPr>
              <w:t xml:space="preserve"> </w:t>
            </w:r>
            <w:r>
              <w:rPr>
                <w:color w:val="FF9900"/>
                <w:sz w:val="18"/>
              </w:rPr>
              <w:t>Расчеты УК АГАН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070</wp:posOffset>
                      </wp:positionV>
                      <wp:extent cx="1876425" cy="695325"/>
                      <wp:effectExtent l="0" t="0" r="0" b="0"/>
                      <wp:wrapSquare wrapText="bothSides"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1153"/>
                                  </w:tblGrid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льф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-0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т.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sz w:val="18"/>
                                            <w:szCs w:val="16"/>
                                          </w:rPr>
                                          <w:t>0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" w:hRule="atLeast"/>
                                    </w:trPr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оэфф. Шар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677"/>
                                            <w:tab w:val="clear" w:pos="9355"/>
                                          </w:tabs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0,0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75pt;height:54.75pt;mso-wrap-distance-left:9pt;mso-wrap-distance-right:9pt;mso-wrap-distance-top:0pt;mso-wrap-distance-bottom:0pt;margin-top:4.1pt;mso-position-vertical-relative:text;margin-left:22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1153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ет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льф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-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. отклон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16"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эфф. Шарп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0,00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Normal"/>
              <w:jc w:val="center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404040"/>
                <w:sz w:val="18"/>
                <w:szCs w:val="18"/>
              </w:rPr>
            </w:pPr>
            <w:r>
              <w:rPr>
                <w:b/>
                <w:color w:val="FF9900"/>
                <w:sz w:val="18"/>
                <w:szCs w:val="18"/>
              </w:rPr>
              <w:t>Цель</w:t>
            </w:r>
          </w:p>
          <w:p>
            <w:pPr>
              <w:pStyle w:val="Normal"/>
              <w:ind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беспечение прироста имущества, составляющего фонд за счет инвестирования денежных средств в депозиты в российских банках и долговые ценные бумаги. В состав активов фонда могут входить денежные средства, включая иностранную валюту, на счетах и во вкладах в кредитных организациях, и облигации различных групп эмитентов.</w:t>
            </w:r>
          </w:p>
        </w:tc>
      </w:tr>
    </w:tbl>
    <w:tbl>
      <w:tblPr>
        <w:tblW w:w="11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4"/>
      </w:tblGrid>
      <w:tr>
        <w:trPr>
          <w:trHeight w:val="5339" w:hRule="atLeast"/>
        </w:trPr>
        <w:tc>
          <w:tcPr>
            <w:tcW w:w="11284" w:type="dxa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Краткая справка о компании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ООО «Управляющая компания «АГАНА» основано в 2000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Компания имеет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№ 21-000-1-00043, выданную ФКЦБ России 17 января 2001.; лицензию профессионального участника рынка ценных бумаг на осуществление деятельности по управлению ценными бумагами №077-09778-001000, выданную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ФСФР России 21 декабря 2006 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Стоимость чистых активов под управлением – 64256,28 млн руб (по состоянию на 31.03.2008). УК  «АГАНА» занимает третье место в Рейтинге управляющих компаний по стоимости чистых активов паевых фондов в управлении на 31.03.2008 Investfund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Под управлением компании находятся 6 открытых паевых фондов, 5 закрытых паевых фондов, пенсионные резервы 7 НПФ и средства накопительной части пенсии, находящейся в портфелях –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«Консервативный» и «Сбалансированный»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Полное наименование, номер и дата регистрации паевых инвестиционных фондов в ФСФР России: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.     Открытый паевой инвестиционный фонд смешанных инвестиций «АГАНА - Молодежный» под управлением ООО «Управляющая компания «АГАНА» - №0086-59837986, 19.02.2003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2.     Открытый паевой инвестиционный фонд акций «АГАНА - Фонд региональных акций» под управлением ООО «Управляющая компания «АГАНА» 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№0218-14282137, 16.06.2004 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.     Открытый паевой инвестиционный фонд акций «АГАНА - Индекс ММВБ» под управлением ООО «Управляющая компания «АГАНА» - №0217-14282054, 16.06.2004 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4.     Открытый паевой инвестиционный фонд смешанных инвестиций «АГАНА - Эквилибриум» под управлением ООО «Управляющая компания «АГАНА» - №0216-14281971, 16.06.2004 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5.     Открытый паевой инвестиционный фонд акций «АГАНА - Экстрим» под управлением ОО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«Управляющая компания «АГАНА» - №0219-14281681, 16.06.2004 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.     Открытый паевой инвестиционный фонд денежного рынка «АГАНА – Депозит» под управлением ООО «Управляющая компания «АГАНА» - № 1007-94132328, 02.10.2007 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7.     Закрытый паевой инвестиционный фонд акций "Шаг первый" под управлением ООО "Управляющая компания "АГАНА"- №0270-74469497, 20.10.2004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8.     Закрытый паевой инвестиционный фонд особо рисковых (венчурных) инвестиц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"Русский помещик" под управлением ООО "Управляющая компания "АГАНА" - №0362-77309541 от 25.05.2005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9.     Закрытый паевой инвестиционный фонд акций "Пи-фонд" под управлением ООО "Управляющая компания "АГАНА" - №0483-93351117,  07.03.2006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0.     Закрытый паевой инвестиционный фонд прямых инвестиций "Российские страховые компании" под управлением ООО "Управляющая компания "АГАНА" - № 0609-94119658 от 07.09.2006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11.     Закрытый паев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инвестиционный фонд смешанных инвестиций «Стратегические активы» под управлением ООО «Управляющая компания «АГАНА» - №0806-94125972 от 08.05.2007г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УК «АГАНА» входит в группу «А» (высокая надежность – второй уровень) по Дистанционному рейтингу надежности Управляющих компаний Национального Рейтингового Агент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Стоимость инвестиционных паев может увеличиваться и уменьшаться, результаты инвестирования в прошлом не определяют доходность 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будущем, государство не гарантирует доходность инвестиций в паевые инвестиционные фонды. Взимание надбавок и скидок уменьшит доходность инвестиций в инвестиционные паи. Прежде чем приобрести инвестиционный пай, следует внимательно ознакомится с правилами фон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  <w:lang w:val="en-US"/>
              </w:rPr>
              <w:t>Получить подробную информацию о паевых инвестиционных фондах под управлением ООО «УК «АГАНА» и ознакомиться с их правилами и иными документами, а также с условиями доверитель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управления ценными бумагами можно в пункте приема заявок по адресу г. Москва, ул. Никольская, д. 10, 4 этаж, на сайте по адресу </w:t>
            </w:r>
            <w:r>
              <w:rPr>
                <w:color w:val="0000FF"/>
                <w:sz w:val="12"/>
                <w:szCs w:val="12"/>
                <w:u w:val="single"/>
                <w:lang w:val="en-US"/>
              </w:rPr>
              <w:t>http://www.agana.ru/</w:t>
            </w:r>
            <w:r>
              <w:rPr>
                <w:sz w:val="12"/>
                <w:szCs w:val="12"/>
                <w:lang w:val="en-US"/>
              </w:rPr>
              <w:t xml:space="preserve"> и по телефонам (495) 987-44-44, (495) 363-16-62.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Результаты деятельности управляющей компании по управлению ценными бумагами в прошлом не определяют доходы учредителей управления в будущ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2"/>
                <w:szCs w:val="12"/>
                <w:lang w:val="en-US"/>
              </w:rPr>
              <w:t>Настоящий документ предоставлен исключительно в порядке информации и не является предложением о проведен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операций на рынке ценных бумаг и, в частности, предложением об их покупке или продаже. Настоящий документ содержит информацию, полученную из источников, которые УК «АГАНА» рассматривает в качестве достоверных. Однако УК «АГАНА», его руководство и сотрудники не могут гарантировать абсолютную точность, полноту и достоверность такой информации. Оценки и мнения, представленные в настоящем документе, основаны исключительно на заключениях аналитиков УК «АГАН</w:t>
            </w:r>
            <w:r>
              <w:rPr>
                <w:sz w:val="12"/>
                <w:szCs w:val="12"/>
              </w:rPr>
              <w:t>А</w:t>
            </w:r>
            <w:r>
              <w:rPr>
                <w:sz w:val="12"/>
                <w:szCs w:val="12"/>
                <w:lang w:val="en-US"/>
              </w:rPr>
              <w:t>» в отношении анализируемых ценных бумаг и эмитентов. Вознаграждение аналитиков не связанно и не зависит от содержания аналитических обзоров, которые они готовят или от существа даваемых ими рекомендаций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УК «АГАНА» не берет на себя обязательства регулярно обновлять информацию, которая содержится в настоящем документе или исправлять возможные неточности. УК «АГАНА» не несет ответственности за несанкционированные действия третьих лиц, связанные с распространением настоящего документа или любой его ча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193" w:leader="none"/>
          <w:tab w:val="left" w:pos="11374" w:leader="none"/>
        </w:tabs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357" w:right="386" w:gutter="0" w:header="357" w:top="56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charset w:val="cc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305" cy="807720"/>
          <wp:effectExtent l="0" t="0" r="0" b="0"/>
          <wp:docPr id="3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01" w:leader="none"/>
      </w:tabs>
      <w:ind w:left="-109" w:hanging="0"/>
      <w:jc w:val="center"/>
      <w:outlineLvl w:val="0"/>
    </w:pPr>
    <w:rPr>
      <w:rFonts w:ascii="Book Antiqua" w:hAnsi="Book Antiqua" w:cs="Lucida Sans Unicode"/>
      <w:b/>
      <w:bCs/>
      <w:color w:val="FFFFFF"/>
      <w:spacing w:val="-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rFonts w:ascii="Book Antiqua" w:hAnsi="Book Antiqua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2376" w:firstLine="2376"/>
      <w:jc w:val="both"/>
      <w:outlineLvl w:val="2"/>
    </w:pPr>
    <w:rPr>
      <w:rFonts w:ascii="Book Antiqua" w:hAnsi="Book Antiqua" w:cs="Arial"/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-108" w:hanging="0"/>
      <w:jc w:val="right"/>
      <w:outlineLvl w:val="3"/>
    </w:pPr>
    <w:rPr>
      <w:rFonts w:ascii="Book Antiqua" w:hAnsi="Book Antiqua" w:cs="Arial"/>
      <w:b/>
      <w:bCs/>
      <w:color w:val="0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 Antiqua" w:hAnsi="Book Antiqua" w:cs="Arial"/>
      <w:b/>
      <w:color w:val="33996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-2376" w:firstLine="2376"/>
      <w:jc w:val="both"/>
      <w:outlineLvl w:val="7"/>
    </w:pPr>
    <w:rPr>
      <w:rFonts w:ascii="Book Antiqua" w:hAnsi="Book Antiqua" w:cs="Lucida Sans Unicod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B686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CC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B686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B68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color w:val="00B686"/>
      <w:sz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99CC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  <w:color w:val="00B686"/>
      <w:sz w:val="3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B686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ighlight1">
    <w:name w:val="highlight1"/>
    <w:basedOn w:val="Style5"/>
    <w:qFormat/>
    <w:rPr>
      <w:color w:val="CC0000"/>
    </w:rPr>
  </w:style>
  <w:style w:type="character" w:styleId="B1">
    <w:name w:val="b1"/>
    <w:basedOn w:val="Style5"/>
    <w:qFormat/>
    <w:rPr>
      <w:rFonts w:ascii="Arial" w:hAnsi="Arial" w:cs="Arial"/>
      <w:b/>
      <w:bCs/>
      <w:sz w:val="23"/>
      <w:szCs w:val="23"/>
    </w:rPr>
  </w:style>
  <w:style w:type="character" w:styleId="H3">
    <w:name w:val="h3"/>
    <w:basedOn w:val="Style5"/>
    <w:qFormat/>
    <w:rPr>
      <w:rFonts w:ascii="Arial" w:hAnsi="Arial" w:cs="Arial"/>
      <w:b/>
      <w:bCs/>
      <w:color w:val="365EB1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51">
    <w:name w:val="style5"/>
    <w:basedOn w:val="Style5"/>
    <w:qFormat/>
    <w:rPr/>
  </w:style>
  <w:style w:type="character" w:styleId="Rvts48221">
    <w:name w:val="rvts48221"/>
    <w:basedOn w:val="Style5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7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 Antiqua" w:hAnsi="Book Antiqua" w:cs="Lucida Sans Unicode"/>
      <w:b/>
      <w:bCs/>
      <w:color w:val="333399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">
    <w:name w:val="st"/>
    <w:basedOn w:val="Normal"/>
    <w:qFormat/>
    <w:pPr>
      <w:spacing w:before="280" w:after="280"/>
      <w:jc w:val="both"/>
    </w:pPr>
    <w:rPr>
      <w:rFonts w:ascii="Verdana" w:hAnsi="Verdana" w:eastAsia="Arial Unicode MS" w:cs="Verdana"/>
      <w:color w:val="000000"/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5" w:hanging="0"/>
    </w:pPr>
    <w:rPr>
      <w:rFonts w:ascii="Book Antiqua" w:hAnsi="Book Antiqua" w:cs="Book Antiqua"/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Book Antiqua" w:hAnsi="Book Antiqua" w:cs="Book Antiqua"/>
      <w:sz w:val="20"/>
    </w:rPr>
  </w:style>
  <w:style w:type="paragraph" w:styleId="Pa0">
    <w:name w:val="Pa0"/>
    <w:basedOn w:val="Normal"/>
    <w:next w:val="Normal"/>
    <w:qFormat/>
    <w:pPr>
      <w:autoSpaceDE w:val="false"/>
      <w:spacing w:lineRule="auto" w:line="220"/>
    </w:pPr>
    <w:rPr>
      <w:rFonts w:ascii="MinionPro-Regular" w:hAnsi="MinionPro-Regular" w:cs="MinionPro-Regular"/>
      <w:sz w:val="20"/>
    </w:rPr>
  </w:style>
  <w:style w:type="paragraph" w:styleId="Style10">
    <w:name w:val="Цитата"/>
    <w:basedOn w:val="Normal"/>
    <w:qFormat/>
    <w:pPr>
      <w:ind w:left="72" w:right="4143" w:hanging="0"/>
      <w:jc w:val="both"/>
    </w:pPr>
    <w:rPr>
      <w:rFonts w:ascii="Book Antiqua" w:hAnsi="Book Antiqua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Book Antiqua" w:hAnsi="Book Antiqua" w:cs="Book Antiqua"/>
      <w:b/>
      <w:bCs/>
      <w:sz w:val="28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6:00Z</dcterms:created>
  <dc:creator>moshonkin</dc:creator>
  <dc:description/>
  <cp:keywords/>
  <dc:language>en-US</dc:language>
  <cp:lastModifiedBy>mamaeva</cp:lastModifiedBy>
  <cp:lastPrinted>2008-04-29T15:40:00Z</cp:lastPrinted>
  <dcterms:modified xsi:type="dcterms:W3CDTF">2008-05-20T12:16:00Z</dcterms:modified>
  <cp:revision>2</cp:revision>
  <dc:subject/>
  <dc:title>Ежемесячный обзор паевых инвестиционных фондов</dc:title>
</cp:coreProperties>
</file>